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b/>
          <w:sz w:val="26"/>
          <w:szCs w:val="26"/>
        </w:rPr>
        <w:t>2022 года                                                                                                     № 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Совета депутатов города Сорск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от 17.04.2012г. № 33 «Об утвержден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ожения «Об оплате труда муниципальных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служащих органов местного самоуправления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а Сорска»  (в редакции от 29.01.2013г. № 127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9.10.2013г.№ 229, от 27.05.2014г. № 315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от 31.01.2017г. № 675, от 28.06.2018г. № 101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от 12.07.2018г. № 109, от 20.12.2019г. № 268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от 25.06.2021г. № 384, от 30.06.2021г. № 389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9.03.2022г.№451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Законом Республики Хакасия от 06.07.2007 № 39-ЗРХ «О муниципальной службе в Республике Хакасия», Постановлением правительства Республики Хакасия от 27.04.2010г. № 210 «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Республике Хакасия», 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вет депутатов </w:t>
      </w:r>
      <w:r>
        <w:rPr>
          <w:rFonts w:cs="Times New Roman" w:ascii="Times New Roman" w:hAnsi="Times New Roman"/>
          <w:b/>
          <w:sz w:val="26"/>
          <w:szCs w:val="26"/>
        </w:rPr>
        <w:t>РЕШИЛ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 Внести изменения в решение Совета депутатов города Сорска от 17.04.2012г. № 33 «Об утверждении  Положения «Об оплате труда муниципальных служащих органов местного самоуправления города Сорска»  (в редакции от 29.01.2013г. № 127, от 29.10.2013г. № 229, от 27.05.2014г. № 315, от 31.01.2017г. № 675, от 28.06.2018г. № 101, от 12.07.2018г. № 109, от 20.12.2019г. № 268, от 25.06.2021г. № 384, от 30.06.2021г. № 389, от 29.03.2022г.№451) (далее – Положение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2. Приложение 1 к Положению изменить и изложить в следующей редакции, согласно приложению 1 к настоящему реш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 Раздел 3 дополнить пунктом 3.8.: «На период до присвоения муниципальному служащему первого классного чина размер ежемесячного денежного поощрения увеличивается на 20 процентов от должностного оклада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5. Настоящее решение вступает в силу со дня его принятия и распространяет свое действие на правоотношения, возникшие с 01 января 2022 год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вета депутатов города Сорска                                    Г.В.Весел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Bondarenko</cp:lastModifiedBy>
  <cp:lastPrinted>2022-11-09T14:12:00Z</cp:lastPrinted>
  <dcterms:modified xsi:type="dcterms:W3CDTF">2022-11-09T07:12:00Z</dcterms:modified>
  <cp:revision>3499</cp:revision>
  <dc:subject/>
  <dc:title/>
</cp:coreProperties>
</file>